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sz w:val="28"/>
          <w:szCs w:val="28"/>
        </w:rPr>
        <w:t>5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б аттест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предприятий и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на основании Федеральных Законов «О государственных и муниципальных унитарных предприятиях» от 14.11.2002 г. № 161-ФЗ,  «Об общих принципах организации местного самоуправления в Российской Федерации» от 06.10.2003 г. № 131-ФЗ,  Устава Тебисского сельсовета, в целях проверки квалификации деловых качеств руководителей, их профессиональной подготовки и соответствия занимаемой должности путем периодической проверки знаний, опыта, навыков, результатов деятельности и способностей к выполнению конкретных функций на занимаемой должности, администрация Тебисского сельсовета   ПОСТАНОВЛЯЕТ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ложение  об аттестации руководителей муниципальных предприятий и учреждений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Аттестацию руководителей муниципальных унитарных предприятий и учреждений Тебисского сельсовета всех отраслей проводить в порядке, предусмотр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специалиста  1 разряда администрации Гаврилова А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исского  сельсовета                                                                 О.Г.Лаврин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селева</w:t>
      </w:r>
    </w:p>
    <w:p>
      <w:pPr>
        <w:pStyle w:val="Normal"/>
        <w:rPr/>
      </w:pPr>
      <w:r>
        <w:rPr>
          <w:sz w:val="22"/>
          <w:szCs w:val="22"/>
        </w:rPr>
        <w:t xml:space="preserve">34-247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Утверждено постановлением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администрации Тебис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Чановского района Новосибирск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област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№ 50      от 07.09  2012 год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</w:t>
      </w:r>
      <w:bookmarkStart w:id="0" w:name="pr1"/>
      <w:bookmarkEnd w:id="0"/>
      <w:r>
        <w:rPr>
          <w:b/>
          <w:sz w:val="28"/>
          <w:szCs w:val="28"/>
        </w:rPr>
        <w:t>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ттестации руководителей муниципальных предприятий и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определяет порядок организации и проведения аттестации руководителей (далее - руководитель) муниципальных унитарных предприятий и муниципальных учреждений Теби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Целями аттест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ание содействия в повышении эффективности работы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ние профессионального роста руководителей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ективная оценка деятельности аттест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и исполнительской дисциплины аттест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оответствия аттестуемого занимаем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ыми задачами аттест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уровня профессиональной подготовки аттест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ерспективы использования потенциальных  способностей аттест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саморазвития аттестуемого и роста его профессиональ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тепени необходимости повышения квалификации, профессиональной подготовки или переподготовки аттест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бщего кадрового потенциала аттест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возможности  долгосрочного планирования  передвижения кадров (создание кадрового резер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сновными принципами аттест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сть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 коллегиальность, обеспечивающие объективное, гуманное и доброжелательное отношение к аттесту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сновными критериями при проведении аттестации служат квалификация аттестуемого и результаты, достигнутые возглавляемым им предприятием или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Аттестации не подлежат руковод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щающие должность менее 1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менные женщ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. Периодичность проведения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Аттестация руководителей  проводится не реже одного раза в три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рок в течение, которого должна быть полностью  проведена аттестация всех руководителей, не должен превышать четырех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о истечения трех лет после проведения очередной (плановой) аттестации может проводиться досрочная аттестация руководителя. Досрочная (внеочередная) аттестация  проводится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существенного упущения или просчета в работе или же совершения дисциплинарного проступка, суть которого заключается в ненадлежащем, некачественном исполнении должностных обязанностей или при ухудшении отраслевых показателей эффективности деятельности учреждения или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б)  по инициативе Главы Тебисского сельсовета о проверке соответствия принятого год назад руководителя, не прошедшего очередную аттест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 оценки «условно аттестов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тья 3. Принятие решения о начале проведения аттес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ттестации муниципальных служащих по решению Главы Тебисского сельсовета  издается распоряжение, содержаще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 формировании аттест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 утверждении графика проведения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 составлении списков руководителей, подлежащих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той начала проведения аттестации является дата, указанная в распоряжении Главы Теби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4. Аттестационная коми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Аттестационная комиссия состоит из председателя, заместителя председателя, секретаря и членов комиссии. Глава Тебисского сельсовета  может привлекать к работе комиссии независимых экспертов. В состав аттестационной комиссии включаются глава, заместитель главы администрации, специалисты администрации Тебисского сельсовета. Все члены аттестационной комиссии при принятии решения  обладают равными правами.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ерсональный состав аттестационной комиссии утверждается Главой  Теби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седатель аттестацио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ьствует на заседаниях аттест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аттест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яет обязанности между членами аттест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едет личный прием, организует работу аттестационной комиссии по приему руководителей и рассмотрению предложений, заявлений и жал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пределяет по согласованию с другими членами комиссии порядок рассмотрения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други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случае временного отсутствия председателя аттестационной комиссии (отпуск, болезнь, командировка, иные причины) его полномочия осуществляет заместитель председателя аттест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седания аттестационной комиссии созываю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седание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. График проведения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рафик проведения аттестации доводится до сведения каждого аттестуемого (приложение № 1). В графике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едприятия, учреждения, в котором работает аттестуем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руководителей, подлежащих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представления в аттестационную комиссию необходимых документов с указанием лиц, ответственных за предст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рафики и списки руководителей, подлежащих аттестации, готовятся специалистом по кадрам администрации и утверждаются Главой Тебисского сельсов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6. Отчет руководителя и отзыв об исполнении руководителем  должностных обяза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ттестуемый руководитель за 1 месяц до даты проведения аттестации представляет комиссии отчет о проделанной работе за период, установленный аттестационной комиссией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е позднее, чем за 2 недели до начала аттестации в аттестационную комиссию заместителем главы администрации, курирующим данное предприятие, учреждение  представляется отзыв об исполнении подлежащим аттестации руководителе должностных обязанностей за аттестационный период (приложение №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Отзыв  должен содержать следующие сведения о руководите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мещаемая должность на момент проведения аттестации и дата назначения на эту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основных вопросов (документов), в решении (разработке) которых принимал учас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отивированная оценка профессиональных, личностных качеств и результатов профессиональной служ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ведения, выводы и рекомендации, изложенные в отзыве, должны быть объективными и обоснов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 отзыву прилагается должностная инструкция аттестуемого, а для руководителя предприятия дополнительно прилагается  заключение балансовой комиссии Администрации об оценке финансово-хозяйственной деятельности предприятия за последний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 каждой последующей аттестации в аттестационную комиссию представляется также аттестационный лист с данными предыдущей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7. Информирование служащих о сроках проведения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Специалист  администрации  обязан довести до сведения руководителя не менее чем за 1 месяц до начала аттестации информацию о сроках проведения аттестации, графике аттестации, а не менее чем за 1 неделю до аттестации - ознакомить руководителя с представленным на него отзы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ь имеет право представля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пояснительную записку на отзы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уководитель может знакомиться со всеми документами, фиксирующими проведение аттес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8. Формы проведения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Аттестация  проводится  в  форме  тестовых  испытаний   и (или)   собес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ттестацион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готовит перечень вопросов для аттестационных те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ставляет и утверждает аттестационные т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устанавливает количество (либо процент) правильных отв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 определяющее успешное прохождение тестовых испыт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   правильных    ответов,   определяющее    успешное прохождение  тестовых испытаний, не может быть  менее  двух  третей  общего их числа. Перечень вопросов периодически пере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ттестационные тесты составляются на основе общего перечня вопросов и  должны  обеспечивать  проверку  знания  руководителем  пред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раслевой специфики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авил и норм по охране труда и эк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нов гражданского, трудового, налогового, финансов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снов управления предприятиями, финансового аудита и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ттестационный тест должен содержать не менее 50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9. Порядок проведения аттес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ттестация проводится с приглашением аттестуемого руководителя на заседание аттестационной комиссии. В случае неявки руководителя, по уважительной причине, на заседание указанной комиссии аттестация переносится на более поздний срок. В случае неявки руководителя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ядок рассмотрения вопросов, вынесенных на заседание комиссии, определяется председательствующим по согласованию с другими членами аттест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ттестация руководителя начинается докладом председательствующего или одного из членов комиссии, изучавшего представленные документы и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ттестационная комиссия рассматривает представленные документы, заслушивает сообщения аттестуемого руководителя. В целях объективного проведения аттестации после рассмотрения представленных аттестуемым руководителе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фессиональная служебная деятельность руководителя оценивается на основе определения его соответствия квалификационным требованиям по занимаемой должности, его участия в решении поставленных перед соответствующим предприятием или учреждением задач, сложности выполняемой им работы, ее эффективности и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лжны учитываться результаты исполнения руководителем должностных обязанностей, профессиональные знания и опыт работы, соблюдение руководителем ограничений,  выполнение требований к служебному поведению и обязательств, организатор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Секретарь аттестационной комиссии ведет протокол заседания комиссии  (приложение № 4)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0. Решение аттестацио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 принятии решения аттестационной комиссией изучаются результаты  тестовых  испытаний, производится оценка квалификации руководителя, данной аттестуемому в ходе проведения аттестации членами аттестационной комиссии, в соответствии с Примерным перечнем показателей для оценки квалификации руководителей муниципальных предприятий и учреждений (Приложение 5)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шение аттестационной комиссии принимается в отсутствие аттестуемого руководителя, открытым или тайным голосованием простым большинством голосов присутствующих на заседании членов аттестационной комиссии. При равенстве голосов руководитель признается соответствующим занимаем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 результатам аттестации руководителя аттестационной комиссией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ует занимаем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соответствует занимаем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В случае вынесения решения о несоответствии занимаемой должности руководитель унитарного предприятия увольняется по подп. «б» п. 3 ст.81 ТК РФ с формулировкой: «несоответствие занимаемой должности вследствие недостаточной квалификации, подтверждённой результатами аттест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 подписании протокола мнение членов комиссии выражается словами «за» и «проти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Результаты аттестации сообщаются аттестованным непосредственно после подведения итогов голосования либо высылается по почте (заказным письмом) не позднее 5 дней с даты прохождения аттест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1. Аттестационный 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зультаты аттестации заносятся в аттестационный лист руководителя, составленный по форме согласно приложения № 6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 Особое мнение членов комиссии является неотъемлемой частью аттестационного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ь знакомится с аттестационным листом под ра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ттестационный лист руководителя, прошедшего аттестацию, и отзыв об исполнении им должностных обязанностей за аттестационный период хранятся в личном деле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12. Окончание проведения аттес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 окончании аттестации руководителей аттестационной комиссией готовится отчет о проведенной аттестации, в котором должно быть отражено; сколько руководителей соответствует занимаемым должностям, сколько не соответствует. В отчете о проведенной аттестации должны содержаться мотивированные 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присвоении очередного разряда (категории) (для руководителей учреж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единовременном поощрении аттестуемого за достигнутые успех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включении аттестуемого в резерв на выдвижение на вышестоящую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изменении оплаты труда аттестуемого в части установления, изменения или отмены надбавок и доплат к должностному о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 освобождении  от занимаемой должности, как не прошедшего аттест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 повышении  профессиональной  квалификации  аттестованного, его переподготовк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атериалы аттестации руководителей представляются Главе  Тебисского сельсовета на утверждение не позднее чем через семь дней после ее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 основе этих документов Глава Тебисского сельсовета издает общее распоряжение о мероприятиях по итогам аттестации, где ставит перед специалистом по кадрам задачу решить 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единовременном поощрении руководителя, прошедшего аттестацию,  за достигнутые успехи в руководстве предприятием или учреждением за счет средств фонда оплаты труда предприятия или учреждения либо из резервного фон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включении аттестуемого в резерв на выдвижение на вышестоящую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изменении оплаты труда аттестуемого в части установления, изменения или отмены надбавок и доплат к должностному о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присвоении очередного разряда аттестуемому (категории) (для руководителей учреж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направлении аттестуемого на курсы повышении квалификации или профессиональную  переподгото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мерах по обеспечению выполнения рекомендаций аттестационной комиссии по служебной деятельности аттест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 освобождении  от занимаемой должности за несоот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 основании вышеуказанного  распоряжения кадровая  служба готовит  индивидуальные распоряжения по каждому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Решения, предусмотренные частью 3 настоящей статьи,  Глава Тебисского сельсовета обязан принять в виде распоряжения не позднее чем через два месяца со дня проведения аттестации.  Данное распоряжение доводится до сведения аттестуемого под роспись. По истечении указанного срока принятие решения об уменьшении руководителю надбавок и доплат, установленных трудовым договором, или об увольнении по результатам данной аттестации не допускается. Период временной нетрудоспособности и время нахождения руководителя в ежегодном и дополнительном оплачиваемых отпусках в данный срок не засчитыв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уководитель имеет право знакомиться со всеми итоговыми документами, получать копии указа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пециалист по кадрам готовит проект соглашения об изменении трудового договора. В строке "Основание" формы распоряжения  указываются реквизиты всех документов, которые подтверждают, что работодателем сделано требуемое законом предложение, а работником дано согласие на перев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ри отказе руководителя от профессиональной переподготовки, повышения квалификации или от перевода на другую должность Глава Тебисского сельсовета  вправе освободить руководителя от занимаемой должности и уволить его в соответствии с  подпунктом "б" пункта 3 статьи 81 Трудов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3. Рассмотрение трудовых сп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поры, связанные с аттестацией, рассматриваются комиссией по трудовым спорам в порядке установленном Трудовым Кодексом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ь также вправе обжаловать результат аттестации в судебном порядке, минуя комиссию по трудовым спорам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ложению об аттестации </w:t>
        <w:tab/>
        <w:tab/>
        <w:tab/>
        <w:tab/>
        <w:tab/>
        <w:tab/>
        <w:tab/>
        <w:tab/>
        <w:tab/>
        <w:t>руководителей муниципальны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едприятий и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аттестации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,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20"/>
        <w:gridCol w:w="2160"/>
        <w:gridCol w:w="2160"/>
      </w:tblGrid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   </w:t>
              <w:br/>
              <w:t>аттестуемо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предприятия,</w:t>
              <w:br/>
              <w:t>учреждения и</w:t>
              <w:br/>
              <w:t xml:space="preserve">должность  </w:t>
              <w:br/>
              <w:t>аттестуем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 </w:t>
              <w:br/>
              <w:t>проведения</w:t>
              <w:br/>
              <w:t>аттест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   </w:t>
              <w:br/>
              <w:t xml:space="preserve">представления </w:t>
              <w:br/>
              <w:t xml:space="preserve">документов в </w:t>
              <w:br/>
              <w:t>аттестационную</w:t>
              <w:br/>
              <w:t xml:space="preserve">комиссию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 </w:t>
              <w:br/>
              <w:t xml:space="preserve">Ф.И.О.    </w:t>
              <w:br/>
              <w:t>ответственного</w:t>
              <w:br/>
              <w:t xml:space="preserve">за отзыв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Положению об аттестации </w:t>
        <w:tab/>
        <w:tab/>
        <w:tab/>
        <w:tab/>
        <w:tab/>
        <w:tab/>
        <w:tab/>
        <w:tab/>
        <w:tab/>
        <w:t>руководителей муниципальны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едприятий и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АТТЕСТУЕМ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.И.О.___________________________________________,дата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жность 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менование  муниципального унитарного предприятия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сновные достижения за прошедш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профессиональн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области обучения, повышения квал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сновные трудности, мешающие в работе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Потребность в обучении, повышении квалификации или в  получении второй  профессии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ись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ложению об аттестации </w:t>
        <w:tab/>
        <w:tab/>
        <w:tab/>
        <w:tab/>
        <w:tab/>
        <w:tab/>
        <w:tab/>
        <w:t xml:space="preserve">                    руководителей муниципальны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предприятий и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ИО руководителя, должность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ловых и личных качествах аттестуемого служащ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ИО аттестуемого, замещаемая должность на момен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аттестации и дата назначения на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тестуемый    работает   в   должности   директора   муниципального унитарного предприятия  (учреждения)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название предприятия, учрежд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ПРОФЕССИОНАЛЬНЫЕ ЗНАНИЯ И ОПЫТ АТТЕСТУЕМ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ДЕЛОВЫЕ КАЧЕСТВА АТТЕСТУЕМОГО КАК МУНИЦИПАЛЬНОГО СЛУЖАЩ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СТИЛЬ И МЕТОДЫ РАБОТЫ АТТЕСТУЕМ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ЛИЧНЫЕ КАЧЕСТВА АТТЕСТУЕМ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ПОВЫШЕНИЕ КВАЛИФИК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ПЕРЕЧЕНЬ ОСНОВНЫХ ВОПРОСОВ, В РЕШЕНИИ КОТОРЫХ ПРИНИМА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АСТИЕ АТТЕСТУЕМ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РЕЗУЛЬТАТИВНОСТЬ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ВОЗМОЖНОСТЬ ПРОФЕССИОНАЛЬНОГО И СЛУЖЕБНОГО ПРОДВИ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ЗАМЕЧАНИЯ И ПОЖЕЛАНИЯ АТТЕСТУЕМО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ВЫВОД О СООТВЕТСТВИИ ЗАНИМАЕМОЙ ДОЛЖ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лностью соответствует; соответствует; в основ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ет; не полностью соответствует; не соответству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Тебисского сельсовета                                         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ата заполнения ______________________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  аттестуемого ________________</w:t>
      </w:r>
    </w:p>
    <w:p>
      <w:pPr>
        <w:pStyle w:val="ConsNonformat"/>
        <w:widowControl/>
        <w:ind w:left="566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к Положению об аттестации </w:t>
        <w:tab/>
        <w:tab/>
        <w:tab/>
        <w:tab/>
        <w:tab/>
        <w:tab/>
        <w:tab/>
        <w:tab/>
        <w:t xml:space="preserve">           руководителей муниципальны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предприятий и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АТТЕСТ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"___" ____________ 200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сутствовали члены аттестацио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</w:t>
        <w:tab/>
        <w:tab/>
        <w:tab/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</w:t>
        <w:tab/>
        <w:tab/>
        <w:tab/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глаш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вестка засе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ттестация  руководителя муниципального унитарного предприятия, учреждения 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бщения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 аттестуемому работнику и ответы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аттестационной комисси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ответствует занимаемой долж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ет занимаемой должности при услов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рекомендаций аттестационной комисс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оответствует занимаемой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голосов "за" _______________ "против"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мендации аттестационной комиссии: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кретарь     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к Положению об аттестации </w:t>
        <w:tab/>
        <w:tab/>
        <w:tab/>
        <w:tab/>
        <w:tab/>
        <w:tab/>
        <w:tab/>
        <w:tab/>
        <w:t xml:space="preserve">          руководителей муниципальны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едприятий и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ценки квалификации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 и муниципа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ж работы по специ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фессиональная компетен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Знание необходимых нормативных актов, регламентирующих развитие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Знание отечественного и зарубеж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Умение оперативно принимать решения по достижению поставлен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Качество законч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Способность адаптироваться к новой ситуации и принимать новые подходы к решению возникающ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Своевременность выполнения должностных обязанностей, ответственность за результат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Интенсивность труда (способность в короткие сроки справляться с большим объемо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Умение работать с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Способность прогнозировать и планировать, организовывать, координировать и регулировать, а также контролировать и анализировать работу подчин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Способность в короткие сроки осваивать технические средства, обеспечивающие повышение производительности труда и качеств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енная этика, стиль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пособность к творчеству, предприим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пособность к самооц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Положению об аттестации </w:t>
        <w:tab/>
        <w:tab/>
        <w:tab/>
        <w:tab/>
        <w:tab/>
        <w:tab/>
        <w:tab/>
        <w:tab/>
        <w:tab/>
        <w:t>руководителей муниципальных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едприятий и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ЦИОННЫЙ ЛИС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ведения  о  профессиональном  образовании,   наличии   ученой степени, ученого звания 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и какое учебное завед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, специальность и квалификация по образованию, учен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, ученое зва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нимаемая  должность  на момент аттестации и дата назначения на эту должность 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таж руководителя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опросы к  руководителю  и  краткие ответы на них 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 и предложения, высказанные аттестационной  комисси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аткая  оценка  выполнения  руководителем рекомендаций предыдущей аттестации 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выполнены, выполнены частично, не выполн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мечания и предложения, высказанные аттестуемым работни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е аттестационной комиссии 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ответствует занимаемой  должности; соответствует занимаемой должно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выполнения рекомендаций аттестационной комиссии (условно аттестован);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ет занимаемой должност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___________ членов аттестационной комисс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 _______, против 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(подпись)                      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(подпись)                      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(подпись)   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(подпись)    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 служащего, дата)                   М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Zero"/>
      <w:lvlText w:val="%1"/>
      <w:lvlJc w:val="left"/>
      <w:pPr>
        <w:tabs>
          <w:tab w:val="num" w:pos="1272"/>
        </w:tabs>
        <w:ind w:left="1272" w:hanging="1272"/>
      </w:pPr>
      <w:rPr/>
    </w:lvl>
    <w:lvl w:ilvl="1">
      <w:start w:val="9"/>
      <w:numFmt w:val="decimalZero"/>
      <w:lvlText w:val="%1.%2"/>
      <w:lvlJc w:val="left"/>
      <w:pPr>
        <w:tabs>
          <w:tab w:val="num" w:pos="1302"/>
        </w:tabs>
        <w:ind w:left="1302" w:hanging="1272"/>
      </w:pPr>
      <w:rPr/>
    </w:lvl>
    <w:lvl w:ilvl="2">
      <w:start w:val="2012"/>
      <w:numFmt w:val="decimal"/>
      <w:lvlText w:val="%1.%2.%3"/>
      <w:lvlJc w:val="left"/>
      <w:pPr>
        <w:tabs>
          <w:tab w:val="num" w:pos="1332"/>
        </w:tabs>
        <w:ind w:left="1332" w:hanging="1272"/>
      </w:pPr>
      <w:rPr/>
    </w:lvl>
    <w:lvl w:ilvl="3">
      <w:start w:val="1"/>
      <w:numFmt w:val="decimal"/>
      <w:lvlText w:val="%1.%2.%3.%4"/>
      <w:lvlJc w:val="left"/>
      <w:pPr>
        <w:tabs>
          <w:tab w:val="num" w:pos="1362"/>
        </w:tabs>
        <w:ind w:left="1362" w:hanging="1272"/>
      </w:pPr>
      <w:rPr/>
    </w:lvl>
    <w:lvl w:ilvl="4">
      <w:start w:val="1"/>
      <w:numFmt w:val="decimal"/>
      <w:lvlText w:val="%1.%2.%3.%4.%5"/>
      <w:lvlJc w:val="left"/>
      <w:pPr>
        <w:tabs>
          <w:tab w:val="num" w:pos="1392"/>
        </w:tabs>
        <w:ind w:left="1392" w:hanging="1272"/>
      </w:pPr>
      <w:rPr/>
    </w:lvl>
    <w:lvl w:ilvl="5">
      <w:start w:val="1"/>
      <w:numFmt w:val="decimal"/>
      <w:lvlText w:val="%1.%2.%3.%4.%5.%6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0"/>
        </w:tabs>
        <w:ind w:left="20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b/>
      <w:sz w:val="28"/>
      <w:lang w:val="ru-RU" w:bidi="ar-SA"/>
    </w:rPr>
  </w:style>
  <w:style w:type="character" w:styleId="2">
    <w:name w:val=" Знак Знак2"/>
    <w:basedOn w:val="Style9"/>
    <w:qFormat/>
    <w:rPr>
      <w:b/>
      <w:sz w:val="28"/>
      <w:lang w:val="ru-RU" w:bidi="ar-SA"/>
    </w:rPr>
  </w:style>
  <w:style w:type="character" w:styleId="15">
    <w:name w:val=" Знак Знак15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9"/>
    <w:qFormat/>
    <w:rPr>
      <w:rFonts w:ascii="Arial" w:hAnsi="Arial" w:cs="Arial"/>
      <w:bCs/>
      <w:sz w:val="28"/>
      <w:szCs w:val="28"/>
      <w:lang w:val="ru-RU" w:bidi="ar-SA"/>
    </w:rPr>
  </w:style>
  <w:style w:type="character" w:styleId="13">
    <w:name w:val=" Знак Знак13"/>
    <w:basedOn w:val="Style9"/>
    <w:qFormat/>
    <w:rPr>
      <w:bCs/>
      <w:color w:val="000000"/>
      <w:sz w:val="28"/>
      <w:szCs w:val="28"/>
      <w:lang w:val="ru-RU" w:bidi="ar-SA"/>
    </w:rPr>
  </w:style>
  <w:style w:type="character" w:styleId="9">
    <w:name w:val=" Знак Знак9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b/>
      <w:bCs/>
      <w:sz w:val="28"/>
      <w:szCs w:val="24"/>
      <w:lang w:val="ru-RU" w:bidi="ar-SA"/>
    </w:rPr>
  </w:style>
  <w:style w:type="character" w:styleId="10">
    <w:name w:val=" Знак Знак10"/>
    <w:basedOn w:val="Style9"/>
    <w:qFormat/>
    <w:rPr>
      <w:sz w:val="28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Заголовок 3 Знак Знак"/>
    <w:basedOn w:val="Style9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vertAlign w:val="superscript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1">
    <w:name w:val="Глава Знак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">
    <w:name w:val=" Знак Знак16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2">
    <w:name w:val=" Знак Знак12"/>
    <w:basedOn w:val="Style9"/>
    <w:qFormat/>
    <w:rPr>
      <w:lang w:val="ru-RU" w:bidi="ar-SA"/>
    </w:rPr>
  </w:style>
  <w:style w:type="character" w:styleId="11">
    <w:name w:val=" Знак Знак11"/>
    <w:basedOn w:val="Style9"/>
    <w:qFormat/>
    <w:rPr>
      <w:lang w:val="ru-RU" w:bidi="ar-SA"/>
    </w:rPr>
  </w:style>
  <w:style w:type="character" w:styleId="8">
    <w:name w:val=" Знак Знак8"/>
    <w:basedOn w:val="11"/>
    <w:qFormat/>
    <w:rPr>
      <w:b/>
      <w:bCs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6">
    <w:name w:val=" Знак Знак6"/>
    <w:basedOn w:val="Style9"/>
    <w:qFormat/>
    <w:rPr>
      <w:sz w:val="24"/>
      <w:szCs w:val="24"/>
      <w:lang w:val="ru-RU" w:bidi="ar-SA"/>
    </w:rPr>
  </w:style>
  <w:style w:type="character" w:styleId="Style12">
    <w:name w:val="Не вступил в силу"/>
    <w:basedOn w:val="Style9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6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12:00Z</dcterms:created>
  <dc:creator>Alex</dc:creator>
  <dc:description/>
  <cp:keywords/>
  <dc:language>en-US</dc:language>
  <cp:lastModifiedBy>Work</cp:lastModifiedBy>
  <cp:lastPrinted>2012-09-12T11:10:00Z</cp:lastPrinted>
  <dcterms:modified xsi:type="dcterms:W3CDTF">2012-09-26T04:02:00Z</dcterms:modified>
  <cp:revision>3</cp:revision>
  <dc:subject/>
  <dc:title>Глава</dc:title>
</cp:coreProperties>
</file>